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ASSEGNAZIONE DOCENTI CLASSI   MANZONI   DI GORLA MINORE     A.S. 2019 / 2020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693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OGNOM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I  /  CORSO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BELLI REG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A (6 + 2 + 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A (6 + 2st.)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ERSOLI TUL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B (6 + 2 +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C (6 +2st.) 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LAPA’ CATERI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A (6  + 2 + 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B (6 +2st.)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GAVINO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C (6 +2+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C (6 + 2 + 2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LA BELLA LAURA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B (6 +2+2) +   2D(6 + 2)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B050"/>
                <w:sz w:val="20"/>
                <w:lang w:val="en-US"/>
              </w:rPr>
            </w:pPr>
            <w:r>
              <w:rPr>
                <w:rFonts w:cs="Arial" w:ascii="Arial" w:hAnsi="Arial"/>
                <w:color w:val="00B05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RITIELLO FILOMENA               8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</w:rPr>
              <w:t>+  10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 1B 1C 2G (ge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C m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RTE GIOVANNA                2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+  </w:t>
            </w:r>
            <w:r>
              <w:rPr>
                <w:rFonts w:cs="Arial" w:ascii="Arial" w:hAnsi="Arial"/>
                <w:sz w:val="20"/>
                <w:lang w:val="en-US"/>
              </w:rPr>
              <w:t>1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D geo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GLIETTI ANGELO 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CHESE MARIA GRA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CORSO B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ATO CAR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2D + 1C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MMOLITI MANUELA                   12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+ 6 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C   3C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C m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NDINI       </w:t>
            </w:r>
            <w:r>
              <w:rPr>
                <w:rFonts w:cs="Arial" w:ascii="Arial" w:hAnsi="Arial"/>
                <w:i/>
                <w:sz w:val="20"/>
              </w:rPr>
              <w:t>10 potenz           6  +  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A+3B+3C ( 6 h.)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DIANI DANIE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RSI A e B  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IMOLDI GLORIA                  12   + 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RSO C   + 2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C  2C m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OMBO NICOLETTA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e B  e C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USCHI SARA                     2 +  16 a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IANI ELISABETTA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e B  e C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SSETTI LORETTA             2 +  16 a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ACCABEI PAOLO         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O A + CORSO B 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cno su Macc      6**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1C  2C     2D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ANDOLA SARA  18         2 +  16 a m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C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CCURULLO FLAVIA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 A e B  e C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TIGLIANO ILARIA  18         2 +  16 a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D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VIELE ANTONIO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utte tranne  2A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NDOLFO VINCENZO              2 + 16 a m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A 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ANO ROBERTO       10 a gm   +   8 a 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TT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LA SIMONA                         12 +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+ 3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FARANA ROBERTO         9 +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A  +  2D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HO 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RCORA PA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RECO ANTON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LOMBO MO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NNARO WILLIAM                    9 + 9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 EGUIA  MARIAGIULI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LLA BONA GIU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in 1C + 6 in 2B + 2 in 3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ARRA   AB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in 1C + 2 in 2B + 1 in 3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PA ANGE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 AM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in 1C + 3 in 2B + 5 in 3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ONA ALESSAND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USSIONI    AI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in 1C + 5 in 2B + 6 in 3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709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0:00Z</dcterms:created>
  <dc:creator>Gabriele</dc:creator>
  <dc:description/>
  <cp:keywords/>
  <dc:language>en-US</dc:language>
  <cp:lastModifiedBy>Luisella Cermisoni</cp:lastModifiedBy>
  <cp:lastPrinted>2019-09-12T12:29:00Z</cp:lastPrinted>
  <dcterms:modified xsi:type="dcterms:W3CDTF">2019-09-23T17:37:00Z</dcterms:modified>
  <cp:revision>116</cp:revision>
  <dc:subject/>
  <dc:title/>
</cp:coreProperties>
</file>